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Speaking and Listening Year 8 “Edward Scissorhands”</w:t>
      </w:r>
    </w:p>
    <w:p>
      <w:pPr>
        <w:pStyle w:val="Normal"/>
        <w:jc w:val="center"/>
        <w:rPr>
          <w:b/>
          <w:b/>
        </w:rPr>
      </w:pPr>
      <w:r>
        <w:rPr>
          <w:b/>
        </w:rPr>
      </w:r>
    </w:p>
    <w:tbl>
      <w:tblPr>
        <w:tblW w:w="14388" w:type="dxa"/>
        <w:jc w:val="left"/>
        <w:tblInd w:w="-113" w:type="dxa"/>
        <w:tblLayout w:type="fixed"/>
        <w:tblCellMar>
          <w:top w:w="0" w:type="dxa"/>
          <w:left w:w="108" w:type="dxa"/>
          <w:bottom w:w="0" w:type="dxa"/>
          <w:right w:w="108" w:type="dxa"/>
        </w:tblCellMar>
      </w:tblPr>
      <w:tblGrid>
        <w:gridCol w:w="1428"/>
        <w:gridCol w:w="2592"/>
        <w:gridCol w:w="2592"/>
        <w:gridCol w:w="2592"/>
        <w:gridCol w:w="2592"/>
        <w:gridCol w:w="2592"/>
      </w:tblGrid>
      <w:tr>
        <w:trPr>
          <w:trHeight w:val="559" w:hRule="atLeast"/>
        </w:trPr>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riteria</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Very Low</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Low</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Medium</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gh</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Very High</w:t>
            </w:r>
          </w:p>
        </w:tc>
      </w:tr>
      <w:tr>
        <w:trPr>
          <w:trHeight w:val="277"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szCs w:val="18"/>
              </w:rPr>
            </w:pPr>
            <w:r>
              <w:rPr>
                <w:b/>
                <w:sz w:val="18"/>
                <w:szCs w:val="18"/>
              </w:rPr>
              <w:t>Content</w:t>
            </w:r>
          </w:p>
        </w:tc>
      </w:tr>
      <w:tr>
        <w:trPr>
          <w:trHeight w:val="8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nowledge of topic</w:t>
            </w:r>
          </w:p>
          <w:p>
            <w:pPr>
              <w:pStyle w:val="Normal"/>
              <w:jc w:val="center"/>
              <w:rPr>
                <w:b/>
                <w:b/>
                <w:sz w:val="16"/>
                <w:szCs w:val="16"/>
              </w:rPr>
            </w:pPr>
            <w:r>
              <w:rPr>
                <w:b/>
                <w:sz w:val="16"/>
                <w:szCs w:val="16"/>
              </w:rPr>
            </w:r>
          </w:p>
          <w:p>
            <w:pPr>
              <w:pStyle w:val="Normal"/>
              <w:jc w:val="center"/>
              <w:rPr>
                <w:b/>
                <w:b/>
                <w:sz w:val="16"/>
                <w:szCs w:val="16"/>
              </w:rPr>
            </w:pPr>
            <w:r>
              <w:rPr>
                <w:b/>
                <w:sz w:val="16"/>
                <w:szCs w:val="16"/>
              </w:rPr>
              <w:t>Creativit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tudent presents limited knowledge of how directors use various film techniques in films to convey meaning. No evidence of plann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the student presents some understanding of how directors use various film techniques in films to convey meaning. Minor evidence of plann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demonstrates an understanding of how directors use various film techniques in films to convey meaning. Evidence of plann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demonstrates a thorough understanding of how directors use various film techniques in films to convey meaning. Clear planning is eviden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demonstrates an insightful understanding of how directors use various film techniques in films to convey meaning. Excellent planning and preparation.</w:t>
            </w:r>
          </w:p>
        </w:tc>
      </w:tr>
      <w:tr>
        <w:trPr>
          <w:trHeight w:val="1086"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xploration and control of subject matt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he student attempts to present aspects of the film that explore and inform the audience about what film techniques are used to engage the viewer to achieve specific purpos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tudent selected and presented some aspects of the film that explore and inform the audience about what film techniques are used to engage the viewer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tudent selected and presented key aspects of the film that explore and inform the audience about what film techniques are used to engage the viewer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The student selected and presented in detail key aspects of the film that explore and inform the audience about what film techniques are used to engage the viewer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he student selected and thoroughly presented in depth key aspects of the film that explore and inform the audience about what film techniques are used to engage the viewer to achieve specific purpose. </w:t>
            </w:r>
          </w:p>
        </w:tc>
      </w:tr>
      <w:tr>
        <w:trPr>
          <w:trHeight w:val="324"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szCs w:val="16"/>
              </w:rPr>
            </w:pPr>
            <w:r>
              <w:rPr>
                <w:b/>
                <w:sz w:val="18"/>
                <w:szCs w:val="18"/>
              </w:rPr>
              <w:t>Presenting and Creativity</w:t>
            </w:r>
          </w:p>
        </w:tc>
      </w:tr>
      <w:tr>
        <w:trPr>
          <w:trHeight w:val="173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oduction</w:t>
            </w:r>
          </w:p>
          <w:p>
            <w:pPr>
              <w:pStyle w:val="Normal"/>
              <w:jc w:val="center"/>
              <w:rPr>
                <w:b/>
                <w:b/>
                <w:sz w:val="16"/>
                <w:szCs w:val="16"/>
              </w:rPr>
            </w:pPr>
            <w:r>
              <w:rPr>
                <w:b/>
                <w:sz w:val="16"/>
                <w:szCs w:val="16"/>
              </w:rPr>
              <w:t>Main body</w:t>
            </w:r>
          </w:p>
          <w:p>
            <w:pPr>
              <w:pStyle w:val="Normal"/>
              <w:jc w:val="center"/>
              <w:rPr>
                <w:b/>
                <w:b/>
                <w:sz w:val="16"/>
                <w:szCs w:val="16"/>
                <w:highlight w:val="yellow"/>
              </w:rPr>
            </w:pPr>
            <w:r>
              <w:rPr>
                <w:b/>
                <w:sz w:val="16"/>
                <w:szCs w:val="16"/>
              </w:rPr>
              <w:t>Conclus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Fails to introduce the direction of the presentation.  An attempt is made to explain the topics discussed. Simple and blunt ending to the presenta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roduction provides some direction. Presentation jumps from one point to the next without any connection between them.  Conclusion lacks clear focus and depth.</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Introduces topic and gives some perspective. Makes connections between points. Conclusion makes some attempt to provide an overview of the content as a who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Introduction grabs attention with clear contention. Makes key connections between points. Conclusion summarises key points and strongly reiterates contention. The audience is left with clear sense of completion.</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t>Presentation has clear introduction that announces the topic and engages interest. There are key connections between points and regular signposting of ideas. Conclusion is powerful, tying presentation together and refocussing audience on key aspects.</w:t>
            </w:r>
          </w:p>
        </w:tc>
      </w:tr>
      <w:tr>
        <w:trPr>
          <w:trHeight w:val="7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se of ICT and cue card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ne use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ading from pages of notes or PowerPoin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ood use of cue cards and ICT to support presenta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xcellent use of cue cards and ICT to support presenta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se of cue cards and ICT supports presentation and enhances understanding of terminology.</w:t>
            </w:r>
          </w:p>
        </w:tc>
      </w:tr>
      <w:tr>
        <w:trPr>
          <w:trHeight w:val="7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nowledge of Cinematic techniqu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nematic terms are mentioned but basic understanding is demonstrate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uses cinematic terms while present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monstrates a sound knowledge of cinematic terms and uses them appropriately while present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ideas and elaborates on cinematic terms appropriately while present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and elaborates on cinematic terms and key points appropriately while presenting.</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her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th assistance, the student is able to deliver the presentation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attempts to develop the presentation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the presentation in a way that is easily understood by listene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oughtful ordering and organisation of ideas that is easily understood by listene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velops clear and logical structure, which supports ordering and selection of ideas.</w:t>
            </w:r>
          </w:p>
        </w:tc>
      </w:tr>
      <w:tr>
        <w:trPr>
          <w:trHeight w:val="361"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rPr>
            </w:pPr>
            <w:r>
              <w:rPr>
                <w:b/>
                <w:sz w:val="18"/>
                <w:szCs w:val="18"/>
              </w:rPr>
              <w:t>Delivery and Engagement: Speaking and Listening      Reflection, Evaluation and Metacognition</w:t>
            </w:r>
          </w:p>
          <w:p>
            <w:pPr>
              <w:pStyle w:val="Normal"/>
              <w:jc w:val="center"/>
              <w:rPr>
                <w:b/>
                <w:b/>
                <w:sz w:val="16"/>
                <w:szCs w:val="16"/>
              </w:rPr>
            </w:pPr>
            <w:r>
              <w:rPr>
                <w:b/>
                <w:sz w:val="16"/>
                <w:szCs w:val="16"/>
              </w:rPr>
            </w:r>
          </w:p>
        </w:tc>
      </w:tr>
      <w:tr>
        <w:trPr>
          <w:trHeight w:val="138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luency and express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ith assistance speaker uses appropriate terminology.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aker uses appropriate terminology with some complex sentences.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aker uses interesting vocabulary and appropriate terminology with some complex sentences.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aker uses more complex vocabulary and appropriate terminology with increasingly complex sentences. Correct pronunciation is used.  An attempt is made to vary pace and pitch.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aker uses expressive and complex vocabulary, appropriate terminology and a variety of sentence lengths for effect to engage the audience. Correct pronunciation is used and pace and pitch is varied to emphasise meaning. </w:t>
            </w:r>
          </w:p>
        </w:tc>
      </w:tr>
      <w:tr>
        <w:trPr>
          <w:trHeight w:val="123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elationship with the audience and part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shows emerging awareness of how body language can be used to help communicate meaning. Makes limited eye contact to engage the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hows emerging awareness of how body language can be used to help communicate meaning. Makes some eye contact to engage the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hows emerging awareness of how body language can be used to help communicate meaning. Makes some eye contact to engage the audienc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Uses body language to help communicate meaning. Increasing eye contact to engage the audienc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Uses body language effectively to help communicate meaning. Adopts a suitable stance and posture. Generally uses eye contact to engage the audience. </w:t>
            </w:r>
          </w:p>
        </w:tc>
      </w:tr>
    </w:tbl>
    <w:p>
      <w:pPr>
        <w:pStyle w:val="Normal"/>
        <w:rPr>
          <w:sz w:val="14"/>
        </w:rPr>
      </w:pPr>
      <w:r>
        <w:rPr>
          <w:sz w:val="14"/>
        </w:rPr>
      </w:r>
    </w:p>
    <w:sectPr>
      <w:type w:val="nextPage"/>
      <w:pgSz w:orient="landscape" w:w="15840" w:h="12240"/>
      <w:pgMar w:left="964" w:right="964" w:gutter="0" w:header="0" w:top="142"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2:50:00Z</dcterms:created>
  <dc:creator>mar</dc:creator>
  <dc:description/>
  <cp:keywords/>
  <dc:language>en-US</dc:language>
  <cp:lastModifiedBy>WHITE, Alice(WHI)</cp:lastModifiedBy>
  <cp:lastPrinted>2013-03-17T20:56:00Z</cp:lastPrinted>
  <dcterms:modified xsi:type="dcterms:W3CDTF">2016-01-14T02:50:00Z</dcterms:modified>
  <cp:revision>3</cp:revision>
  <dc:subject/>
  <dc:title>Oral Presentation</dc:title>
</cp:coreProperties>
</file>